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CNAE 1.0 - NOTAS EXPLICATIV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26</w:t>
        <w:tab/>
        <w:t>FABRICAÇÃO DE PRODUTOS DE MINERAIS NÃO-METÁL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idro em todas as formas e por qualquer processo, e seus artefat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cerâmicos ou de barro cozido, de cimento, de gesso ou de materiais semelhant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parelhamento e outros trabalhos em pedra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beneficiamento de minerais não-metálicos quando esta atividade não está associada à extração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-O beneficiamento de minerais não-metálicos quando esta atividade está associada à extração (14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1</w:t>
        <w:tab/>
        <w:t>FABRICAÇÃO DE VIDRO E DE PRODUTOS DO VIDR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b/>
          <w:sz w:val="18"/>
        </w:rPr>
        <w:t>26.11-5</w:t>
        <w:tab/>
        <w:t>Fabricação de vidro plano e de segurança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idro plano comum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idro plano de segurança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12-3</w:t>
        <w:tab/>
        <w:t>Fabricação de embalagens de vidr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rascos e vasilhames de vidro para laboratórios farmacêuticos e perfumarias, para acondicionamento de conservas de frutas, legumes, condimentos, especiarias e semelhante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arrafas, garrafões e bombonas de vidro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19-0</w:t>
        <w:tab/>
        <w:t>Fabricação de artigos de vidr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completos e de peças avulsas de vidro e cristal para uso em residências, hotéis, bares e restaurantes nos serviços de mesa, copa e cozinha (inclusive de vidro refratário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vidro e cristal para decoraçã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pelhos para veículos e para outros fin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ulbos e tubos de vidro para válvulas e para lâmpadas incandescentes, fluorescentes, a gás de mercúrio, néon e semelhante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ses e peças de vidro ou cristal para produtos da indústria do material elétrico e iluminação (bacias e mangas de vidro e cristal para lustres; miçangas de vidro para uso em eletricidade, globo de vidro ou de cristal para iluminação e semelhantes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idros para relógios, vidro óptico, peças de vidro óptico sem lavrar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mpolas de vidro para garrafas e jarras térmicas, conta-gotas de vidro, contas, vidrilhos, miçangas e lantejoulas, copos de vidro para liquidificador e demais artefatos de vidro para aplicações industriais não especificados ou não classificado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bra de vidro e de lã de vidr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fibra de vidro, de fios e filamentos de fibra de vidro, mantas de fibra de vidro e os produtos não tecidos de fibra de vidr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cidos de fibra de vidro (17.33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plástico nos quais a fibra de vidro é usada como reforço de estrutura (grupo 25.2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lã de vidro para isolamentos térmico e acústico (26.99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bos de fibra ótica compostos de fibras recobertas individualmente de material isolante (31.30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médicos e de laboratório, inclusive seringas (33.10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bra ótica, cabos de fibra ótica não-isolados e de instrumentos óticos lavrados (33.40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oçarias de fibra de vidro (34.39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jogos e brinquedos de vidro (36.9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2</w:t>
        <w:tab/>
        <w:t>FABRICAÇÃO DE CIMENT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20-4</w:t>
        <w:tab/>
        <w:t>Fabricação de ciment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imento de todos os tip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línquer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imento odontológico (24.54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imento refratário (26.4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3</w:t>
        <w:tab/>
        <w:t>FABRICAÇÃO DE ARTEFATOS DE CONCRETO, CIMENTO, FIBROCIMENTO, GESSO E ESTUQU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30-1</w:t>
        <w:tab/>
        <w:t>Fabricação de artefatos de concreto, cimento, fibrocimento, gesso e estuqu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acas, postes, dormentes, vigas, longarinas, aduelas, estruturas pré-moldadas de ciment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tijolos, lajotas, guias, bloquetes, meios-fios, canos, manilhas, tubos, conexões, ladrilhos e mosaicos de cimento 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rmorite, granitina e materiais semelhantes (ladrilhos, chapas, placas, mesas de pias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massa de concreto, argamassa e rebocos para construçã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fibrocimento (chapas, telhas, canos, manilhas, tubos, conexões, reservatórios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has, cantoneiras, sancas, imagens, estatuetas e outros ornatos de gesso e estuque não especificados ou não classificado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is de construção de substâncias vegetais (lã de madeira, palha, etc.) aglomerados com cimento, gesso e outros aglutinantes minerai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concreto, cimento, fibra, gesso e estuque não especificados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4</w:t>
        <w:tab/>
        <w:t>FABRICAÇÃO DE PRODUTOS CERÂM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41-7</w:t>
        <w:tab/>
        <w:t>Fabricação de produtos cerâmicos não-refratários para uso estrutural na construção civi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is cerâmicos para construção, tais como: telhas, tijolos, lajotas, etc.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nos, manilhas, tubos, conexões, ladrilhos, mosaicos e pastilhas cerâmicas, vitrificadas ou não, etc.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zulejos lisos ou decorados, inclusive material de acabament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cerâmicos refratários (26.42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sanitários de cerâmica (26.4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42-5</w:t>
        <w:tab/>
        <w:t>Fabricação de produtos cerâmicos refratá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refratários de cerâmica (tijolos, ladrilhos e semelhantes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is refratários aluminosos, silicosos, sílico-aluminosos, grafitosos, pós-exotérmicos, chamota e semelhante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imento refratário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49-2</w:t>
        <w:tab/>
        <w:t>Fabricação de produtos cerâmicos não-refratários para usos divers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asilhames e outros artefatos de cerâmica ou de barro cozido (panelas, talhas, filtros, potes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ses de cerâmica (porcelana) para produtos da indústria do material elétrico (isoladores, chaves elétricas, porta-fusíveis, interruptores, pinos, receptáculos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porcelana, faiança e cerâmica artística (estatuetas, imagens, vasos, cerâmicas vazadas e de ornamentação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las filtrantes e de outros artefatos de porcelana, faiança e cerâmica artística não especificado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completos e peças avulsas de louças para serviços de mesa (aparelhos de jantar, chá, café, bolo e semelhantes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isolantes de cerâmica para máquinas e artefatos diverso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sanitários de cerâmic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cerâmica refratária (26.42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entes artificiais (33.10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ijuterias (36.99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cerâmicos para uso estrutural na construção (26.4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9</w:t>
        <w:tab/>
        <w:t>APARELHAMENTO DE PEDRAS E FABRICAÇÃO DE CAL E DE OUTROS PRODUTOS DE MINERAIS NÃO-METÁL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91-3</w:t>
        <w:tab/>
        <w:t>Britamento, aparelhamento e outros trabalhos em pedras (não associados à extração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britamento e aparelhamento de pedras para construção e execução de trabalhos em mármore, ardósia, granito e outras pedras, não associados à extraçã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ecução de trabalhos artísticos em pedra (imagens, esculturas, pedras esculpidas para túmulo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dra britada realizada em pedreiras (14.10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beneficiamento, aparelhamento, etc., associadas ou em continuação à extração (14.1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92-1</w:t>
        <w:tab/>
        <w:t>Fabricação de cal virgem, cal hidratada e gess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 virgem e cal hidratada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ess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gesso (26.30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6.99-9</w:t>
        <w:tab/>
        <w:t>Fabricação de outros produtos de minerais não-metál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 e tecidos de amianto ou asbest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amianto ou asbesto, tais como: fitas, cordoalhas, juntas, gaxetas, massa para revestimento de metais, peças para isolamento térmico, peças e acessórios para veículos, máquinas, aparelhos, etc.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oupas e artefatos do vestuário (capacetes, calçados e outros artefatos do vestuário) para segurança industrial, de amianto ou asbest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igos de lã de vidro, lãs de escória, lãs de rocha e outras lãs minerais para isolamento térmico e acústico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grafita (anéis, mancais, cadinhos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asfalto, de breu, de alcatrão, de hulha e de materiais similare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is abrasivos (lixas de papel ou de pano, rebolos de esmeril, pedras de afiar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mica, turfa, etc.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elaborados com outras substâncias minerais não classificados em outras parte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isolante de origem mineral (lã de escória, lã de rocha e outras lãs similares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beneficiamento de minerais não-metálicos não associado à extração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cido de fibra de vidro (17.33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roupas para segurança industrial revestidas de amianto, borracha e outros materiais (18.13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ã de vidro (26.19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e carvão e grafita para uso elétrico (31.91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31:00Z</dcterms:created>
  <dc:creator>ibge</dc:creator>
  <dc:description/>
  <dc:language>en-US</dc:language>
  <cp:lastModifiedBy>ibge</cp:lastModifiedBy>
  <dcterms:modified xsi:type="dcterms:W3CDTF">2004-11-18T17:32:00Z</dcterms:modified>
  <cp:revision>1</cp:revision>
  <dc:subject/>
  <dc:title>CNAE 1</dc:title>
</cp:coreProperties>
</file>